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8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к решению Собрания депутатов от 26 апреля 2016г № 35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я о формировании  и расходовании дорожного фонда в Макарьевском муниципальном районе в 2015 году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1276"/>
        <w:gridCol w:w="3118"/>
      </w:tblGrid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орм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 в 2015 году, тыс. 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бот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расхода по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563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901 0409 3150100 244 2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 0409 3150200 244 2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 0409 3150200 244 2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 0409 3150200 244 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041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13047,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дорог, находящихся в муниципальной собственности, в зимний и летний период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Текущий ремонт дороги в д.Заречье и  текущему ремонту дороги д.Гребенец-Шемятино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верки сметной документации  на текущий ремонт дороги д.Гребенец-Шемятино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запасов (индивидуальный знак- туристический объект с креплением)</w:t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 563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81 596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4:00Z</dcterms:created>
  <dc:creator>User</dc:creator>
  <dc:description/>
  <cp:keywords/>
  <dc:language>en-US</dc:language>
  <cp:lastModifiedBy>Собрание</cp:lastModifiedBy>
  <cp:lastPrinted>2016-04-27T09:46:00Z</cp:lastPrinted>
  <dcterms:modified xsi:type="dcterms:W3CDTF">2016-05-04T04:43:00Z</dcterms:modified>
  <cp:revision>14</cp:revision>
  <dc:subject/>
  <dc:title>Информация о формировании  и расходовании дорожного фонда в Макарьевском муниципальном районе в 2014 году</dc:title>
</cp:coreProperties>
</file>