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Приложение №7 </w:t>
      </w:r>
    </w:p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к решению Собрания депутатов  </w:t>
      </w:r>
    </w:p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sz w:val="20"/>
          <w:szCs w:val="20"/>
          <w:lang w:val="ru-RU"/>
        </w:rPr>
        <w:t xml:space="preserve">от 26  апреля 2016 года № 35. 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за  2015 год</w:t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437"/>
        <w:gridCol w:w="542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учат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ыделено по распоряжению (руб.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аспоряжение № 6-РА от 15.01.2015 г. для оказания единовременной материальной помощи Сахаровой М.А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63-РА от 02.03.2015 г. для оказания единовременной материальной помощи при пожаре Скоробогатову Н.Н. в д. Климитино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дел по физической культуре и спорту администрации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2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61-ра от 02.03.2015г.для поощрения и премирования членов сборной команды спортсменов Макарьевского муниципальн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68-ра  от 03.03.2015г.  для 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83-ра от 12.03.2015г. для 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85-РА от 16.03.2015 г. для приобретения подарка ГОКУ Макарьевскому детскому дому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260,3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90-ра от 20.03.2015 для приобретения подарков ветеранам Великой Отечественной войн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дел по физической культуре и спорту администрации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6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97-Ра от27.03.2015 награждение спортсменов 4-й параспартакиад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12-ра от 13.04.2015  приобретение венка для возложения к памятнику неизвестного солдат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69-ра от29.05.2015 для оказания единовременной материальной помощи при пожаре Цилипоткиной С.М. п. Лопат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70-ра от 29.05.2015для оказания единовременной материальной помощи при пожаре Заварухиной Л.Д. п.Лопаты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56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77-ра от 08.06.2015 для приобретения  ценного подарка на юбилейные мероприятия Кадыйск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80-раот 11.06.15 на приобретение венка к памятнику неизвестного солдат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151,1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82-ра от 11.06.2015 на приобретение ценных подарков работникам ОГБУЗ «Макарьевская РБ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657,3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188-ра от 23.06.2015  для приобретения ценных подарков  в связи с 50-летним юбилеем  ГП КО «Макарьевский ДЭП-18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130-ра от 24.04.2015 единовременная материальная помощь районному совету ветеран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18-ра от 28.07.2015 единовременная денежная выплата Сорокиной Ю.С. в связи с тяжелым материальным положением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 № 225-ра от 19.08.2015 на проведение Дня памяти жертв политических репрессий Унжлаг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3225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26-ра от 20.08.2015 поощрительные выплаты спортсменам-победителям в областной Спартакиаде ветеран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29-ра от 28.08.2015 для проведения 06.09.2015 года акции «Волна здоровья- Кострома»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938,39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42-ра от 10.09.2015 приобретение памятных подарков для вручения ветеранам в связи с юбилейными днями рождения, начиная с 90-лети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725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49-ра от 23.09.2015 для приобретения подарков ветеранам администрации Макарьевского муниципального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32-ра от 31.08.2015 единовременная денежная выплата районному Совету ветеранов в связи с проведением районной конференции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068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77-ра от 20.10.2015 для приобретения памятного подарка Круглову В.А.  председателю Собрания депутатов в связи с прекращением полномочий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297-ра от 05.11.2015 единовременная материальная помощь Молчановой С.Ю. 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01-ра от 12.11.2015 единовременная материальная помощь Лешуковой В.С.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00-ра от 11.11.2015 единовременная денежная выплата Костромской РОО ОООН ВОС в связи с международным  днем инвалид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9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08-ра от 18.11.2015 для приобретения новогодних подарков для детей с ограниченными возможностями, для детей ГОКУ Макарьевского детского дома и детей из малоимущих семей район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2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26-ра от 11.12.2015 для оплаты проезда Симанова С.А.  в связи с проведением открытого зимнего чемпионата области по легкой атлетике среди инвалидов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32-ра от 21.12.2015 единовременная материальная помощь Латыш И.П.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000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33-ра от 21.12.2015 единовременная материальная помощь Латыш Ю.С. в связи с утратой имущества в результате пожа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506,92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споряжение№305-ра от 16.11.2015 приобретение памятных подарков для вручения ветеранам в связи с юбилейными днями рождения, начиная с 90-лети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63113,01</w:t>
            </w:r>
          </w:p>
        </w:tc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4:00Z</dcterms:created>
  <dc:creator/>
  <dc:description/>
  <cp:keywords/>
  <dc:language>en-US</dc:language>
  <cp:lastModifiedBy>Собрание</cp:lastModifiedBy>
  <cp:lastPrinted>2016-03-18T11:24:00Z</cp:lastPrinted>
  <dcterms:modified xsi:type="dcterms:W3CDTF">2016-04-27T05:34:00Z</dcterms:modified>
  <cp:revision>35</cp:revision>
  <dc:subject/>
  <dc:title/>
</cp:coreProperties>
</file>